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326438777"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962463179"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249173601"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